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76120128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331170571"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07311125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5985268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18544859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45823056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55606876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7747298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0597643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